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7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4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800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3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089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3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75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89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52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80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4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1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