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165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111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638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64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313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252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016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004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139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03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351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88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91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346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