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947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848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958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4817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585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076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8861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648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920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268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320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10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2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40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937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