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398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903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076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579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596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448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033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037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882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931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686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626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17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