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51852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967919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377542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118361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118431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261139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971660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704303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052516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26175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49210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51610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228700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975923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365422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361458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502031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