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09849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72288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0440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51321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81786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95730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80169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87852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99785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20128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50398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35837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94414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28090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22618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97157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12658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