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37761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54080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96248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94727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2178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11720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53649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28922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59314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86470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08688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93946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14819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38674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52498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