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971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9507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6805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1966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1901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746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1898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8809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2018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0986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8364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760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7423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4783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9093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