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1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87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87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87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747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080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783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62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518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55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05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