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68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15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49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943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53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2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134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38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9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48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17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1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330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