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72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36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9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4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508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9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8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40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9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74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25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3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67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59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43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2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2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