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91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63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23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27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38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81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27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81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4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0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3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39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27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68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58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24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89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