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84503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40710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8233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64919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63449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37328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71251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06800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05160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77324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98349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94331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5988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