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799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773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798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66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421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069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009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472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357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434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361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479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699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499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877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