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71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459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329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119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137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131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676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436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548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940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764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589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599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762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501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22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00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