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913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769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294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685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747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82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708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814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297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819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967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588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657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24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632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