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803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45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56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618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63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249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144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917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2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967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923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027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87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