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66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38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30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40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328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92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3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780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204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84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9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438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7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9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8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92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