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298826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6337219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8874138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5288245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76510827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76103123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59891025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36577187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52850643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31692557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8713365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0761582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73816756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