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37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833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284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35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11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999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07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7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4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36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5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047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26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11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66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363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0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