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157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724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548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593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680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178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10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110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84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667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025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661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622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094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387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666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914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