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303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249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351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76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307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744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020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347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23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645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748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346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010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395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977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