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838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98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887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426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68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81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291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013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129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68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23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483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2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537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489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