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23859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02403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97293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26375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19535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34458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48185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81563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95496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30158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77365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66953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73478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