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40500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295049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555744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228474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208093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980706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995709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998860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524610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269230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529306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544439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560542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414270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042473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