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024614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975665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571770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746606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9570775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638773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257501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048396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774297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759970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11348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06347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926467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8502642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778704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196353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28156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