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599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28635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42893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4814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83107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98371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50015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38643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37246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38591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80959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06874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11602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63695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92404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