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50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554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652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124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561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428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978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552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732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737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171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986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414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