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819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96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408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518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844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212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301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360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321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54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36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83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111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638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761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031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040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