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177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082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939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991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989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086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102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623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594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037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44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360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980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156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5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