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58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33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066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99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55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88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138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70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98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47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976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8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28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