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209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449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926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190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192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939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894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89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295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808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14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723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477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