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00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52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160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00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81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90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2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35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59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17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69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27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3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