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15719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4516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9848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23018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68300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22477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20615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41711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67931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9701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49165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37204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75776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22084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82252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19175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28426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