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78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90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5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08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73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48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68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8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18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1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80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6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83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96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4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