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1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689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67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05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57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0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1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1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45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290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65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302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05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04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957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88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553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