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870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7896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118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238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872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3217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648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5527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6496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7555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1846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24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3343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0965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7596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