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3674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2213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33205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0007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3415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3441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1510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7418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3070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6419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349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600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3204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