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431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294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962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31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701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49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611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162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709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679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585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113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278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23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985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583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565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