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838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928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95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363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542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452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114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320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224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779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123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244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200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045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697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749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698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