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768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25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72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6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30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935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487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924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480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42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16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864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70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448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144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