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308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864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350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860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869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386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644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822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999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547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696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023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867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