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56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960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049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38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575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81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13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18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92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9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9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17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