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2168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66689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6918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78093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15717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9822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6905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3466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5756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6835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5086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12345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5654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78478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67005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