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73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4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62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24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34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72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67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2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3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378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79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3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61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676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180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690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08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