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4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38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08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12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53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09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53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2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984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16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8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0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732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6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844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14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37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