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755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48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779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099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844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468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518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3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557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866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065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47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077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