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541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72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165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694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997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452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38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691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17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51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41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225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250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84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174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