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71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2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89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43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698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6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33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612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39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53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85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806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7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1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74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