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024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43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809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845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748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577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198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764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48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708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21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194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878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