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3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022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754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867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707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233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68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23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015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17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376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906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80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338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245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