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13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4141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158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685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2728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858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756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00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296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8382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293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381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819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