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1841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708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2134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4224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3678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983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428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119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682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610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299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105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479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859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280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765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073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