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61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977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279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057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275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853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77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72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37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343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85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800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24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82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764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266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394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