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580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6878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511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712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8282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767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881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66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0755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475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083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113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5391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264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896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235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4276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