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177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361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9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430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4744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63097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039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3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7568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8586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390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1516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642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