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291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461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1032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74238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349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219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243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241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378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0030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6160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190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2565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358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452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