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536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1594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43390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9700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2340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8689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41527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1614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508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966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374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9898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883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