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70346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4071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81491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00511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50729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85066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72884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53669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46133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26797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5476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04586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65676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82840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84355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54157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76851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