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288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908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877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8706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5420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6494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968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304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668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5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04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314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5619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55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216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