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576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58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613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132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069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93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647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496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217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848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900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291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990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