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655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565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539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3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805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192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375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05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885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961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986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87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225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604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994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122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492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