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0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66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0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44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61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06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96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21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48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02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067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94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33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82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45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