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796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390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676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757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077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124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189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944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593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860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3550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013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872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355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745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