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044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0445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608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230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273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445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987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2933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563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7907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435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866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8213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