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05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3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99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4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89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8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0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01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71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04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57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7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78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11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9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