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29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866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0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473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432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512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397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492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201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088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514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333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115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697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898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725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269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