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773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459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929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097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66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231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125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169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13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790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09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835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157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