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45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961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235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80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0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89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450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796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46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2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9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554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05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