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962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283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67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301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714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6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12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27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978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92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8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61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55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4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507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456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7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