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08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796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86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808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391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1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93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22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752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906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991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082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28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144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537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