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56173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18787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06491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34003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77491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95185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476075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8189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34572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18643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09010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4590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67459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90502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74807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