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807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432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71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785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679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372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675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943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448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733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458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001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141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136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969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14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171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