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450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20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480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723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26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35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88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011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053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397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938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722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037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561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6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