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679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136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6930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0461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6890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367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779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353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419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5634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6370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0139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485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8642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82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