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242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233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332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61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833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559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290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52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470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475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38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879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362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