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385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21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22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825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99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028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13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0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621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51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4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85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38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53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01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18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2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