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829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825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402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527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742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155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340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504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472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303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407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540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080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