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08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33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63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575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799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4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679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76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68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203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62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6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591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810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26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4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859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