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64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65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53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98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88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0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170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3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71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34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39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10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28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63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961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