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408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197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386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324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383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49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32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804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458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191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695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24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