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284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149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66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578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419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72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34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417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79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51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991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9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990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232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520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669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20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