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523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489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846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688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909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927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8827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5648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6078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604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1189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170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0717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230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7047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