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97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09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88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27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550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073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948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96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60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25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75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3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97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