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3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32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372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7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281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771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725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906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958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300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56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741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270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