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30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63726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62474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33254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1048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25144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74520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41758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36228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45400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4682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13978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48113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4413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5607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