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394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150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18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476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564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755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570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152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558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3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599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744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592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