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41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56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793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9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94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6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9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333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53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91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48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65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95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6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