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949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329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513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376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999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773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85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394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881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978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77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75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529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988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336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742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149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