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229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6837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1506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1699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3357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9143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0755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3058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0816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5091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389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070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3805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7731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6552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9848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184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