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1091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6772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7315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1312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9267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0371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9049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6944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68430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3292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0705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696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300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75186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6187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3454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4814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