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218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744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635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469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854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584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552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327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608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945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476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9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98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15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464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