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586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449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99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064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718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788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477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294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994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382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358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75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177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