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3747116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2770368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