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21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30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39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840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384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251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360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93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098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99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85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63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738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95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36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