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13646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93884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