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850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538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721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736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264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727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8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604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910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226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79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77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335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53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866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75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913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