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17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65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3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4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57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15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2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68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9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270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33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098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