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287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565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03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3659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014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940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605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665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164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551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081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58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996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805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84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528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995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