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593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228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324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280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818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288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908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294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431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181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788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477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073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437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175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