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87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113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62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07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36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92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7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47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486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92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16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70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54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