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85402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63102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83843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24836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50200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8926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8559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17989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20253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86106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67296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35071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20015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29467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3052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