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84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44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71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061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56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610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65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535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072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057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931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13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48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0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018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22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05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