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37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916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96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76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92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57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9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637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2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040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899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073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