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048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571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1438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9633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514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3477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163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3824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054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853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655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807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4544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144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073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