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69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1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71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50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6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41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03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7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6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5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4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0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07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6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27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