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8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84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87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76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92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7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579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420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06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00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350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76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76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