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9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79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75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7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092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369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553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664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021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113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673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044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115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04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997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41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