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864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902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212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349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518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366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644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086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560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53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967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581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7957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