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62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6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91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76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152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5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73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69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90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812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115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63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62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50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694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