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109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89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546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339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510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660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200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414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505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912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547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23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355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