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97803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50359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51077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48914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60154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42767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6832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96428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07306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8047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19938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10037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40505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49775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76033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