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75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054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177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12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511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94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69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31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404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02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46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840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44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29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