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4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179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910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846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68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444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929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231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881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400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454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116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