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926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616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09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782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497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01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98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09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425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41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16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97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90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96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348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642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