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202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316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7769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673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04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997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691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971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713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152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224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902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252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789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89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390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43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