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32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990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302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262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541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123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944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938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484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022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501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387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464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768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881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