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989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799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23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144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702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36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036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49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798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967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6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293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172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