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822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466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28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841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335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608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574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418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269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438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004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541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645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529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860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