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7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10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82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71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978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1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74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20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60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475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13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3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1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