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51247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36792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66093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78251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22707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3257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43839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92542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0115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47945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85621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25708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3280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06325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60118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31076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10190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