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742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909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025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490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575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235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204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23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014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402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765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637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552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363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703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3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831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