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0995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3080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2495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0097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8777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6409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6627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8617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8393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2420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7217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5911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4825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6645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7265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