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5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902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154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36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877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619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497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453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513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808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04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125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38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