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60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68883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71619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30236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85498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34946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88972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35429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79345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26467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40102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90887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99084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18376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77853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21715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22004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