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6484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1319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037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6924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8537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0214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767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6915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7803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1559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0282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4811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7209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5204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7845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