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88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21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38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0913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78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860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65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855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49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52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44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841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148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