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32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315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34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858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40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582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842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680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88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2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148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57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656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41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979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331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414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