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448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753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314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345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076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844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363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735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39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85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389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889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403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