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7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317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216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017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015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687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525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524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187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953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59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450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84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184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258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