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10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19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908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143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780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54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20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17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354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281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287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7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8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886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28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507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002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