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0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4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86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8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1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28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3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84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289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75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2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83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71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00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0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65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624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