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618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78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637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695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6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212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353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29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69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248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466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373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012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