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65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235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09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85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073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97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808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329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414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80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889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63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69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10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6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