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924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4833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1529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1301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4870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77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275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6352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7573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6869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5968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7674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19558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7734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490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