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09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08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80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6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1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77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78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10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86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87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77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5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79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17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78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019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95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