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884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200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518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084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700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142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662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412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805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649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513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098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727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