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35869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12460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77129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41179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85324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26419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58538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76509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19346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5646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00867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08134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6438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