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127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019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794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442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933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595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918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019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093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05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311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254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324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575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36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715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5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