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72538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83078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47779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19888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49309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49872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15391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26316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02883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70064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03762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79610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41380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85391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44476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