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54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86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90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193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00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289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429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296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937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977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276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943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940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