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72765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10860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35146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09868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25735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01851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09985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3724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83727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63929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06479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63043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4288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58375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91678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27295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87484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