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040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796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732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710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9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67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421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57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062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861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466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39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722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