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3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1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6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12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9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2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4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7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56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72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88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336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98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19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59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