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06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42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5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288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71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29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5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26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107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661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61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8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1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2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05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83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