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28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24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09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87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91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37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68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103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99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62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1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9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15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28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