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063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771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577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24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230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224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544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804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849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98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85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034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78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925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827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406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241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