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796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325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125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149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97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484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231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359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087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364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097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378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929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866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299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