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677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11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57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92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68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454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65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68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90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66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26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719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896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478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202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022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09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