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913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456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176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307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841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533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3327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951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192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534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667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39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126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