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0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637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97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602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16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604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04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39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485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52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59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87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18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399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379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