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051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62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389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465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661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410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63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317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3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86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47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72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