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3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57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48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5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26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221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21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236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66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308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2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01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625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528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