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1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64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77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05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2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25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4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95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7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59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36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30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