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603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533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228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133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332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981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455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731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80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23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373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27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460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482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9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940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583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