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318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063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777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500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109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224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75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606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98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812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206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670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077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