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92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86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17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12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83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601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51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38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26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559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09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7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10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78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3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