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711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807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168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57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40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403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453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322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617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073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302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626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671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812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529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