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30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217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477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47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950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886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155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403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480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462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398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47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697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879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36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