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132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74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49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078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240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530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53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733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041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238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534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255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48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404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999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