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63164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43652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28054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53936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37294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54202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87783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23869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31139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51224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92985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59989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95653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49139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947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86075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54746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