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402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1692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0730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697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4016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3591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9205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269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0003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19521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443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4092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5793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