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38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13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48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82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99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160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78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55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15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11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40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27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404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