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380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695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697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153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446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480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670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667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806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944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477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226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547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187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450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512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815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