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818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981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276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015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245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492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870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454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150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434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864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74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565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982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147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