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6735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5236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6583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2625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6945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1167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4213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8790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3201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064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201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57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680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155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1762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5586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6117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