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144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938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736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911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919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730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428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195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448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470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000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615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402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832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73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