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62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602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878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132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54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025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092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701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810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725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018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914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24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112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029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473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186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