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411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538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774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230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607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500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77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84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724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377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740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105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273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