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699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269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600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802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125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008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171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700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24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81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150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320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795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