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808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038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058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342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05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250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599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263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221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101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197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096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77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742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006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224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510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