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67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5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60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0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3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19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08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55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74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58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57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7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99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02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