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062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902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39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6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81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00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5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3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13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14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3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929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3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47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694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9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11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