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3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35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80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38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5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2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8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61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83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76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63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62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69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67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73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