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50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47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04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87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75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8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79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67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99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0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22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0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559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