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18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32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93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56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914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087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967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53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413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675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50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50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62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