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979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087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59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704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823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029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497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26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814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933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621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112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414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