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6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964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580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065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074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174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281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449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820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739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334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006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376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