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680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064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886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436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27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76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207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872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250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49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724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779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98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740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506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