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3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0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80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4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831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211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98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03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6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190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058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575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06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99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