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178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307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380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785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19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810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873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377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040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312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836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385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450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316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129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519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62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