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099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433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12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607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295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91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873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212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053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00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924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61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79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940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51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58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75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