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95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069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599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259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900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379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562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317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03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854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355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58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544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