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793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5297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0259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3839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8851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8614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6363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5484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4102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3190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671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589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5931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