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03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236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6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36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1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99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65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21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8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852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0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81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201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39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541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25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58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