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236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063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377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734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508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437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273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003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02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01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636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754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542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624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609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