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2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3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61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29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39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6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19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572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6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3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14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87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55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1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09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78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81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