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1283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05576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00901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9490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09088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317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1852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42962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32119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8036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5159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8366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50042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66899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02991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