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103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319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134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757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150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674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916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081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570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494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339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796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47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