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2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53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09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619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6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042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55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3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046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3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6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91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56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761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348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