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992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978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723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702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625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218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83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915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891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167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220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636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362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