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595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353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873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283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588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534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599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0735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417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481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667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970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803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611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505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