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745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8444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7709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20859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6667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2434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6781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138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2045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0470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039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34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8985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3373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6280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5735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3967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