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252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373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315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464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439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457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634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662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411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935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592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711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542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324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689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398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683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