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1955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72191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68760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68563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67472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9650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44209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28865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70547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30405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97673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98037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13585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7942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15280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90211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88500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