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0565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6057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60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4136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3855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0319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507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3081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6306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4459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844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849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5753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443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3269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581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2116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