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552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4216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3548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6704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3905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378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7908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9157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8056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4809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788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600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609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