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75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46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88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9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95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10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75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14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440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98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6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43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7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