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3439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8956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9425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1433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8677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3059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1420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6684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2722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5239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2329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121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77808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5094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4089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