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475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754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9803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6369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313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0874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9726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7842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7343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5719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4049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9013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6655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4572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5928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