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591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625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615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820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283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282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877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702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155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14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454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785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267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793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053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652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824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