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17787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28681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10085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29960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06697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40366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19003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63207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24521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81732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73246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27258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91564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88333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92848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