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228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2746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5753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6843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3800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5326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884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5666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862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2920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036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503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790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