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1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0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55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75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33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79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7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03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82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925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57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97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03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398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203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