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122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313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092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89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393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635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031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001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271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942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797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250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233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