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91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610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653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89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56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91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01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01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159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60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29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171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783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75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73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58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148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