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648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54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7795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9351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8237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7282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2641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5157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0160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18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9908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917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7483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9959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1070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6933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0401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