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802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688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194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233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857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450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053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472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20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926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605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950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322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