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7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80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47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92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03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3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4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114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50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43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53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2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9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608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