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38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23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6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39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4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316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4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24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08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6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40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