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919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900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728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907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244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372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971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54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529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214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79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681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38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090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253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