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799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846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94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3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90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805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535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329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4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8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283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5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0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78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6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42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950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