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631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964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72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48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441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371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937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45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56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25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05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13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520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043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38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16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75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