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364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981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568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825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591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801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101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246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749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48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897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581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677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268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854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