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0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6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5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7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021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51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91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83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035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1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36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9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0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9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33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