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424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399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008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405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677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193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734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819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15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084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982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388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529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