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20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19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16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82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12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38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0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10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088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609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6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70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57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18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28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48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07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