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8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9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43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863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2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36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37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10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32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60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06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60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986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