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063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57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545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160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456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879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261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045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750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962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695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913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696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