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847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619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136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90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287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236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177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620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797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433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738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61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703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16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697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271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382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