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96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717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15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83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26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97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86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339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16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55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79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821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560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86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33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