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719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0061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9989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48272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8259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6013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6451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849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5402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5442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5696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4423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3279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9272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9661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