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514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642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475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310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512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163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157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203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294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57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074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938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558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762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963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349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431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