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4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4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19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6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654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0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7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09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11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006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3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932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10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