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087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051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011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781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36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147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699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308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462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774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61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564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61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079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88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