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802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443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87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96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04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94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609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15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50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532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1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1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42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73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59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45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601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