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9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1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59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02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07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482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98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749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72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48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19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09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22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18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93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