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117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25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473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595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873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21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92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7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05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92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4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3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61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82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793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1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823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