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472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319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68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82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828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221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704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05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33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357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86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667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324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