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648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508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674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618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45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95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581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6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600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81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169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519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299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