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001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071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326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265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145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276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654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375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557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234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569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71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100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094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567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633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05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