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616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269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54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878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335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084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86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243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33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925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414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63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710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01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687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969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86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