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427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219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275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646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371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039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146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292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148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671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285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910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671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840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232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