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6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99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41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938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5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839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81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68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87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83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60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9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73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