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093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07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23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596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922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525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909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288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568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48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680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914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52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189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430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