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27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50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786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863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345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044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858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759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977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146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80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163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740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