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599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706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900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0370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977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190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629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495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743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724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050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768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08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033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481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163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454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