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303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7940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35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649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9868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227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917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640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5085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3696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514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059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564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