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72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986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360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802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713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804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620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37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277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930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932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78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113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13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458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