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9402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249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449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843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7449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6602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155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0432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3564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994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660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099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7001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6989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226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6410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5407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