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607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103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244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777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97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178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553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468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368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645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232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660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2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57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71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