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217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15864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9685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6238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455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7321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5002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2912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2150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9536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604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950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6294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