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06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462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6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5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545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30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34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90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09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8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83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8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28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59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6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076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5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