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361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97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110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406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425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549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404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789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905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318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462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434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523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571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365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