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5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91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75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677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91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7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097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59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33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6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94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80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