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677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2245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6687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56852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8470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9370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6020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2738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7664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3684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0208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9042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5950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029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6985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