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9015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0837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840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6961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6697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7721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8371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040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4103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9466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219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805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313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7318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3821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6553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2559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