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78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23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34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464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160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95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09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051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990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24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437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65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656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19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765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