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146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454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23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129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299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950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937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574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518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0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636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117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873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228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758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938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683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