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325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873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233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56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247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882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729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774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745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734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213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865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618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