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835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888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79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655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88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47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800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301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29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81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23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7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220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620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77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29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882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