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55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19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60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903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5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5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7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956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6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8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26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69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709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925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