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01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415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57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8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802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501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62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558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222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044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76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74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16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