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34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963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933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41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92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92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3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85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36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42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8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3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47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6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65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760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