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44258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3021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9007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89514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05211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21621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97875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75245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80906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8503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63530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53752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31310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56116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87784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