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006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159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15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1508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8749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111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2737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866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545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54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909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163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893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072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300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1274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0226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