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79496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7570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26898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68279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19310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06041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22337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68753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9983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6069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68579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51655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07169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08780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10462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