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70772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72702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0031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7129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1356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07305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4744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83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12122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64764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5734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89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60070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