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405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283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466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252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725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078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107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675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301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184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330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059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117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