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58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037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919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69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449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78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95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57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67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37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934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99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374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38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30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78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36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