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75823011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2053320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70613685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9813952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44500410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55473685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67195434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1259531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32474354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96629847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5310461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3064872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97684815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86971558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08118239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5269230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4549524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