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971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938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89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457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424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310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622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380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759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941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01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79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660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