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2236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80661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2167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13312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7133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96027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57688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85651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95437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788965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43118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28161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944019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982748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72328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