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489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254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4536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2238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4360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2168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9344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2579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5083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3953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5673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6809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211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6416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234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