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39316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12527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28852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15718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46816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69875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52149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03637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41477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19209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64251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16977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26886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