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981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770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676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242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6118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303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555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0381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591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893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005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225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425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