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48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60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31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03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32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6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03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77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90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33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54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25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64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3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29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