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070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130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82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950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13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35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00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539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0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196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99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93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799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193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184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