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174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535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0444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824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239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351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83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837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6119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23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055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589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4880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