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82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669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947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801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467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169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073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595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661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819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706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878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393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887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022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030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569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