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081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550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028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20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628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441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07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878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07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25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8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9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95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39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777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85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292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