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865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197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909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106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133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339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317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489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804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4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001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906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690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213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780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691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211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