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0575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355115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260408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560618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009984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029787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185204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595492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255163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60160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71976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45856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101714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