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553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095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016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100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792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037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290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5841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346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495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073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947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113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869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146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