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319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254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817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266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79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755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500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909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61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728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468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497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005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