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2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183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499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555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3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739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289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16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008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977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250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463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740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785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80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566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904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