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106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963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913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153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62509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005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324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999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585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15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375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794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193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3955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721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