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824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99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584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031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472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156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846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007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461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201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55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932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187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337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245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