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202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98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78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21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546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96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429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195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45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60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88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22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90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08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95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47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320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