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457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715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081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418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79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91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009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17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256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52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034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666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115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432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67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000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562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