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644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557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115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111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776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893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498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101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051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008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143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350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591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