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04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397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449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74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076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681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30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019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776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0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472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7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768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