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72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902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4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644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158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823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32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239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873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162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988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41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029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157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347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