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66881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33174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14718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46972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58619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16960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68760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63162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9397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31395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48666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71456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94407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