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81925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72754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78376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5962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13039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72673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71465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77973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38634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48270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35715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0611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73140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41628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56459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06470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1995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