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70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077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023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952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463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217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88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38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333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870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629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311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43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731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928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934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308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