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470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5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84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598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05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601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538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82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52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31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946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769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58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402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180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