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50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99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12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9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141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77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959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65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794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13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54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16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82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