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48214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498694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607878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350544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154686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892235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364973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211334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483066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360543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346795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646265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568046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083390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308680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