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17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364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77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0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64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87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81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50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7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9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37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22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97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23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92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84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94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