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236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85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970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195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728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077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650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69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871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803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4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052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515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87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908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348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68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