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345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790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517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438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781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116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099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914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354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922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154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608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853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440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897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