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564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84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7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45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63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65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2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2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353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923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3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42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8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