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6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162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5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00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0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39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16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244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78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423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1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29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585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24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97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