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917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320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387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697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764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316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479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466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765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673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306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445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314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