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117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6803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4110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1570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476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2501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2973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98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313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663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5755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290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268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481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8504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