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569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905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797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27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4803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849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556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622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219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97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405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93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51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