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374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0820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3002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5701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3280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6494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7807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2909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4439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9486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996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735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9572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