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35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298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259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16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493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6753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763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3972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203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46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035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564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466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067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9539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398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990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