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197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981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1968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8326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4521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8788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412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8969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3407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9249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4992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3318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6717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040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0140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