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654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30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937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2142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999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9605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1349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20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042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206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49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692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963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69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595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516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688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