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845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006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291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089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011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454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372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264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081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190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966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2282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