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7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7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4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45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16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07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6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50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87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6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617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19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8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34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85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