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78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80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97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94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63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5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888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88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17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22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215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9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440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39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04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9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15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