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151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032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312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788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366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194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816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483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432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547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263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75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49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000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117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962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862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