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44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183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963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22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46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925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841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83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61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75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86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831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15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35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4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