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322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8237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270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0774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292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559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31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821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5121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216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829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898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133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